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15"/>
        <w:gridCol w:w="1276"/>
        <w:gridCol w:w="1842"/>
        <w:gridCol w:w="1313"/>
        <w:gridCol w:w="1889"/>
      </w:tblGrid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393065</wp:posOffset>
                      </wp:positionV>
                      <wp:extent cx="5560695" cy="389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0695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0000" w:val="clear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0"/>
                                      <w:szCs w:val="40"/>
                                    </w:rPr>
                                    <w:t>Red Firs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7.85pt;height:30.65pt;mso-wrap-distance-left:9.05pt;mso-wrap-distance-right:9.05pt;mso-wrap-distance-top:0pt;mso-wrap-distance-bottom:0pt;margin-top:-30.95pt;mso-position-vertical-relative:text;margin-left:30.6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0000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  <w:t>Red Fir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 to 8: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Diana As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31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8:15 to 9: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318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faf Hassan (English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armen Helena Patiñ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</w:tr>
      <w:tr>
        <w:trPr>
          <w:trHeight w:val="2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:30 to 10: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atalina Vega  (</w:t>
            </w:r>
            <w:r>
              <w:rPr>
                <w:b/>
                <w:sz w:val="16"/>
                <w:szCs w:val="16"/>
                <w:lang w:val="en-US"/>
              </w:rPr>
              <w:t>Spanish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ura Glau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aribel Echever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:15 to 11: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lang w:val="es-ES_tradnl" w:eastAsia="en-US"/>
              </w:rPr>
              <w:t>Isabel C. Reines-Ilén González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es-ES_tradnl" w:eastAsia="en-US"/>
              </w:rPr>
              <w:t>(English-Spanis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s-ES_tradnl" w:eastAsia="en-US"/>
              </w:rPr>
            </w:pPr>
            <w:r>
              <w:rPr>
                <w:b/>
                <w:sz w:val="18"/>
                <w:szCs w:val="18"/>
                <w:lang w:val="es-ES_tradnl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</w:tr>
      <w:tr>
        <w:trPr>
          <w:trHeight w:val="2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:30 to 1: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Gloria Lozada  (Spanis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  <w:tab w:val="left" w:pos="1239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Timmy Ashe (English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701"/>
        <w:gridCol w:w="1701"/>
        <w:gridCol w:w="1701"/>
        <w:gridCol w:w="1889"/>
      </w:tblGrid>
      <w:tr>
        <w:trPr>
          <w:trHeight w:val="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ues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dnes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ursda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iday</w:t>
            </w:r>
          </w:p>
        </w:tc>
      </w:tr>
      <w:tr>
        <w:trPr>
          <w:trHeight w:val="3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:30 to 8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97155</wp:posOffset>
                      </wp:positionV>
                      <wp:extent cx="142875" cy="133985"/>
                      <wp:effectExtent l="15875" t="16510" r="1460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2.5pt;margin-top:7.65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s-ES_tradnl" w:eastAsia="en-US"/>
              </w:rPr>
              <w:t>M. Fernanda Rom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Englis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:15 to 9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s-ES_tradnl" w:eastAsia="en-US"/>
              </w:rPr>
            </w:pPr>
            <w:r>
              <w:rPr>
                <w:b/>
                <w:sz w:val="18"/>
                <w:szCs w:val="18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s-ES_tradnl" w:eastAsia="en-US"/>
              </w:rPr>
            </w:pPr>
            <w:r>
              <w:rPr>
                <w:b/>
                <w:sz w:val="18"/>
                <w:szCs w:val="18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rene Vog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English)</w:t>
            </w:r>
          </w:p>
        </w:tc>
      </w:tr>
      <w:tr>
        <w:trPr>
          <w:trHeight w:val="3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 to 10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ónica Quint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udia Escob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scila Ara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English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5 to 1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artha Girón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Englis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45 to12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élica Osp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Englis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67310</wp:posOffset>
                </wp:positionV>
                <wp:extent cx="5560695" cy="389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548DD4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  <w:t>Blue Fir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85pt;height:30.65pt;mso-wrap-distance-left:9.05pt;mso-wrap-distance-right:9.05pt;mso-wrap-distance-top:0pt;mso-wrap-distance-bottom:0pt;margin-top:5.3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shd w:fill="548DD4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  <w:t>Blue Fi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1725295</wp:posOffset>
                </wp:positionV>
                <wp:extent cx="5560695" cy="389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Green Fir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85pt;height:30.65pt;mso-wrap-distance-left:9.05pt;mso-wrap-distance-right:9.05pt;mso-wrap-distance-top:0pt;mso-wrap-distance-bottom:0pt;margin-top:135.8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shd w:fill="92D050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Green Fi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948"/>
        <w:gridCol w:w="1813"/>
        <w:gridCol w:w="1686"/>
        <w:gridCol w:w="1752"/>
        <w:gridCol w:w="1642"/>
      </w:tblGrid>
      <w:tr>
        <w:trPr>
          <w:trHeight w:val="2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Tim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da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uesda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dnesda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ursda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iday</w:t>
            </w:r>
          </w:p>
        </w:tc>
      </w:tr>
      <w:tr>
        <w:trPr>
          <w:trHeight w:val="30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:30 -8: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argie Góm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:15 to 9: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elva Ocam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</w:tr>
      <w:tr>
        <w:trPr>
          <w:trHeight w:val="30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:30 – 10: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lén Gonzál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:15 to 11: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andra Willm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1:45 to 12:3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ónica Du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Drama Classroom</w:t>
            </w:r>
          </w:p>
        </w:tc>
      </w:tr>
    </w:tbl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843"/>
        <w:gridCol w:w="1417"/>
        <w:gridCol w:w="1701"/>
        <w:gridCol w:w="2031"/>
      </w:tblGrid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d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ue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dnes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ursday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iday</w:t>
            </w:r>
          </w:p>
        </w:tc>
      </w:tr>
      <w:tr>
        <w:trPr>
          <w:trHeight w:val="24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:30 to  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rgarita Mací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Spanish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Victoria Echever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Gladys Ll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ónica Sani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Jorge Ramir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</w:tr>
      <w:tr>
        <w:trPr>
          <w:trHeight w:val="24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rtha Garcí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Spanish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:15 to 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Beatriz Ll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9525</wp:posOffset>
                      </wp:positionV>
                      <wp:extent cx="142875" cy="133985"/>
                      <wp:effectExtent l="15875" t="16510" r="1460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2pt;margin-top:0.75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Jorge Du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9225</wp:posOffset>
                </wp:positionH>
                <wp:positionV relativeFrom="paragraph">
                  <wp:posOffset>2030730</wp:posOffset>
                </wp:positionV>
                <wp:extent cx="5560695" cy="3022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Yellow Fir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85pt;height:23.8pt;mso-wrap-distance-left:9.05pt;mso-wrap-distance-right:9.05pt;mso-wrap-distance-top:0pt;mso-wrap-distance-bottom:0pt;margin-top:159.9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Yellow Fi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10" w:leader="none"/>
        </w:tabs>
        <w:spacing w:before="0" w:after="20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1678940</wp:posOffset>
                </wp:positionV>
                <wp:extent cx="340360" cy="2978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977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-25.2pt;margin-top:132.2pt;width:26.75pt;height:23.4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0830</wp:posOffset>
                </wp:positionH>
                <wp:positionV relativeFrom="paragraph">
                  <wp:posOffset>1705610</wp:posOffset>
                </wp:positionV>
                <wp:extent cx="340360" cy="2978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97720"/>
                        </a:xfrm>
                        <a:prstGeom prst="rect">
                          <a:avLst/>
                        </a:prstGeom>
                        <a:solidFill>
                          <a:srgbClr val="a2fcf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2fcfa" stroked="t" o:allowincell="f" style="position:absolute;margin-left:122.9pt;margin-top:134.3pt;width:26.75pt;height:23.4pt;mso-wrap-style:none;v-text-anchor:middle">
                <v:fill o:detectmouseclick="t" type="solid" color2="#5d030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2110</wp:posOffset>
                </wp:positionH>
                <wp:positionV relativeFrom="paragraph">
                  <wp:posOffset>1786890</wp:posOffset>
                </wp:positionV>
                <wp:extent cx="142875" cy="133985"/>
                <wp:effectExtent l="15875" t="16510" r="1460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3pt;margin-top:140.7pt;width:11.2pt;height:10.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760</wp:posOffset>
                </wp:positionH>
                <wp:positionV relativeFrom="paragraph">
                  <wp:posOffset>1678940</wp:posOffset>
                </wp:positionV>
                <wp:extent cx="1395730" cy="2978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Lee cada 15 d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23.45pt;mso-wrap-distance-left:9.05pt;mso-wrap-distance-right:9.05pt;mso-wrap-distance-top:0pt;mso-wrap-distance-bottom:0pt;margin-top:132.2pt;mso-position-vertical-relative:text;margin-left: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US"/>
                        </w:rPr>
                        <w:t>Lee cada 15 d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1050</wp:posOffset>
                </wp:positionH>
                <wp:positionV relativeFrom="paragraph">
                  <wp:posOffset>1705610</wp:posOffset>
                </wp:positionV>
                <wp:extent cx="1459865" cy="2978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Lee cada 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23.45pt;mso-wrap-distance-left:9.05pt;mso-wrap-distance-right:9.05pt;mso-wrap-distance-top:0pt;mso-wrap-distance-bottom:0pt;margin-top:134.3pt;mso-position-vertical-relative:text;margin-left:1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Lee cada 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09:00Z</dcterms:created>
  <dc:creator>adriana yepes</dc:creator>
  <dc:description/>
  <cp:keywords/>
  <dc:language>en-US</dc:language>
  <cp:lastModifiedBy>WinuE</cp:lastModifiedBy>
  <cp:lastPrinted>2010-09-17T07:42:00Z</cp:lastPrinted>
  <dcterms:modified xsi:type="dcterms:W3CDTF">2010-09-21T00:58:00Z</dcterms:modified>
  <cp:revision>15</cp:revision>
  <dc:subject/>
  <dc:title/>
</cp:coreProperties>
</file>